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  <w:shd w:fill="E9EFF3" w:val="clear"/>
          <w:lang w:eastAsia="ru-RU"/>
        </w:rPr>
        <w:t>Перечень нормативных правовых актов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 в области торгов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именование нормативно-правового 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еквизиты нормативно-правового 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атья (ее часть) НПА, содержащая обязательные требования, требования, установленные муниципальными правовыми ак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еречень объектов, в отношении которых применяются обязательные требования, требования, установленные муниципальными правовыми акт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т 26.12.2008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94-ФЗ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 текущую дату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атьи 8.1, 8.2, 8.3, 9 - 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Юридические лица, индивидуальные предприним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уществляющие деятельность сфере размещения нестационарных торговых объект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деральный закон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т 28.12.2009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381-ФЗ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 текущую да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атья 10,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атья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Юридические лица, индивидуальные предприниматели,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уществляющие деятельность сфере размещения нестационарных торговых объект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ru-RU"/>
              </w:rPr>
              <w:t xml:space="preserve">Схема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 на территории Зубовского сельсовета Спасского района Пензенской области утвержденная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становлением Администрации Зубовского сельсовета Спасского района Пензенской области (если есть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становление 64 от 29.11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есь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Юридические лица, индивидуальные предприниматели,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уществляющие деятельность сфере размещения нестационарных торговых объект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 утверждении административного регламента администрации Зубовского сельсовета по предоставлению муниципальной услуги «Предоставление права на размещение нестационарных торговых объектов»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становление № 24 от 20.05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Юридические лица, индивидуальные предприниматели,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уществляющие деятельность сфере размещения нестационарных торговых объект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б утверждении Административного регламента по исполнению муниципальной функции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существление муниципального контроля в области торговой деятельности на территории Зубовского  сельсовета Спасского района Пензенской области».</w:t>
            </w:r>
          </w:p>
          <w:p>
            <w:pPr>
              <w:pStyle w:val="Normal"/>
              <w:autoSpaceDE w:val="false"/>
              <w:spacing w:before="0" w:after="200"/>
              <w:ind w:firstLine="708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 07.09.2018 постановление   № 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0:00Z</dcterms:created>
  <dc:creator>Прокопенко Татьяна</dc:creator>
  <dc:description/>
  <cp:keywords/>
  <dc:language>en-US</dc:language>
  <cp:lastModifiedBy>Топилин П.Е.</cp:lastModifiedBy>
  <dcterms:modified xsi:type="dcterms:W3CDTF">2020-12-23T07:56:00Z</dcterms:modified>
  <cp:revision>3</cp:revision>
  <dc:subject/>
  <dc:title>Перечень нормативных правовых актов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 в области торговой деятельности</dc:title>
</cp:coreProperties>
</file>